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3 – «Сложноподчиненное предложение (7.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ожноподчинен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сложное предложение, простые в составе которого связаны подчинительными союзами или союзными словами, а от главного к придаточному можно задать вопрос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одчинительным союз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, чтобы, для того чтобы, пока, если, хотя, потому что, так как, как, словно, будто, точно, как будто, так чт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ные слова</w:t>
      </w:r>
      <w:r>
        <w:rPr>
          <w:rFonts w:cs="Times New Roman" w:ascii="Times New Roman" w:hAnsi="Times New Roman"/>
          <w:sz w:val="24"/>
          <w:szCs w:val="24"/>
        </w:rPr>
        <w:t xml:space="preserve"> – это наречия и относительные местоимения, связывающие простые предложения в составе сложноподчиненного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союзным слов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что, кто, когда, как, который, какой, где, куда, откуда, почему, зачем, сколько, насколько   и д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пятая в сложноподчиненном предложении ставится</w:t>
      </w:r>
      <w:r>
        <w:rPr>
          <w:rFonts w:cs="Times New Roman" w:ascii="Times New Roman" w:hAnsi="Times New Roman"/>
          <w:sz w:val="24"/>
          <w:szCs w:val="24"/>
        </w:rPr>
        <w:t xml:space="preserve"> на границе простых (если придаточное  находится внутри главного, оно обособляется)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4 – «Основные группы придаточных предложений по их значению»(5.8, 5.13)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даточное определ</w:t>
      </w:r>
      <w:r>
        <w:rPr>
          <w:rFonts w:cs="Times New Roman" w:ascii="Times New Roman" w:hAnsi="Times New Roman"/>
          <w:sz w:val="24"/>
          <w:szCs w:val="24"/>
        </w:rPr>
        <w:t>ительное – отвечает на вопросы определения (какой?    чей? который?).</w:t>
      </w:r>
    </w:p>
    <w:p>
      <w:pPr>
        <w:pStyle w:val="Style15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идаточное изъяснительное</w:t>
      </w:r>
      <w:r>
        <w:rPr>
          <w:rFonts w:cs="Times New Roman" w:ascii="Times New Roman" w:hAnsi="Times New Roman"/>
          <w:sz w:val="24"/>
          <w:szCs w:val="24"/>
        </w:rPr>
        <w:t xml:space="preserve"> – отвечает на вопросы дополнения (вопросы косвенных падежей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23:00Z</dcterms:created>
  <dc:creator>Клишова</dc:creator>
  <dc:description/>
  <cp:keywords/>
  <dc:language>en-US</dc:language>
  <cp:lastModifiedBy>учитель</cp:lastModifiedBy>
  <dcterms:modified xsi:type="dcterms:W3CDTF">2018-01-16T10:43:00Z</dcterms:modified>
  <cp:revision>11</cp:revision>
  <dc:subject/>
  <dc:title/>
</cp:coreProperties>
</file>